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38287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0556853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